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JOAQUIM GONÇALVES LED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PROJETO INTERDISCIPLINAR: </w:t>
      </w:r>
      <w:r>
        <w:rPr>
          <w:b/>
          <w:i/>
          <w:sz w:val="32"/>
          <w:szCs w:val="32"/>
        </w:rPr>
        <w:t>CRIANDO HISTÓRIAS EM QUADRINHO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OSTO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TO DE AMAND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 – M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JOAQUIM GONÇALVES LED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PROJETO INTERDISCIPLINAR: </w:t>
      </w:r>
      <w:r>
        <w:rPr>
          <w:b/>
          <w:i/>
          <w:sz w:val="32"/>
          <w:szCs w:val="32"/>
        </w:rPr>
        <w:t>CRIANDO HISTÓRIAS EM QUADRINHO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right="0" w:hanging="0"/>
        <w:jc w:val="both"/>
        <w:rPr/>
      </w:pPr>
      <w:r>
        <w:rPr/>
        <w:t>Projeto realizado pelas professoras multiplicadoras da sala de tecnologias educacionais, Sirlene de Souza B. das Virgens e Ticyara Halik Smanioto Vicente juntamente com as professores de Língua Portuguesa, Artes e Inglês do Ensino Fundamental e Médio (6º ao 1º ano E.M).</w:t>
      </w:r>
    </w:p>
    <w:p>
      <w:pPr>
        <w:pStyle w:val="Normal"/>
        <w:ind w:left="46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68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OSTO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ITO DE AMAND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 – M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TRODUÇÃO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Nos dias atuais as tecnologias aparecem como sendo as ferramentas do futuro e para o futuro, no entanto muitos docentes ainda apresentam resistência às mesmas. Boa parte das escolas já estão equipadas com as mesmas mas, a metodologia dos professores continuam as mesmas, o velho quadro, giz e o livro didático.</w:t>
      </w:r>
    </w:p>
    <w:p>
      <w:pPr>
        <w:pStyle w:val="Normal"/>
        <w:spacing w:lineRule="auto" w:line="360"/>
        <w:jc w:val="both"/>
        <w:rPr/>
      </w:pPr>
      <w:r>
        <w:rPr/>
        <w:tab/>
        <w:t>Uma outra grande dificuldade encontrada no ambiente escolar é o trabalho interdisciplinar que, em um primeiro momento , parece um “bicho de ste cabeças” e todos acabam fazendo seu trabalho de forma isolada.</w:t>
      </w:r>
    </w:p>
    <w:p>
      <w:pPr>
        <w:pStyle w:val="Normal"/>
        <w:spacing w:lineRule="auto" w:line="360"/>
        <w:jc w:val="both"/>
        <w:rPr/>
      </w:pPr>
      <w:r>
        <w:rPr/>
        <w:tab/>
        <w:t>Pode-se citar ainda uma terceira dificuldade que é visualizada nas escolas, que é a falta de motivação dos alunos no que diz respeito à leitura e à escrita.</w:t>
      </w:r>
    </w:p>
    <w:p>
      <w:pPr>
        <w:pStyle w:val="Normal"/>
        <w:spacing w:lineRule="auto" w:line="360"/>
        <w:jc w:val="both"/>
        <w:rPr/>
      </w:pPr>
      <w:r>
        <w:rPr/>
        <w:tab/>
        <w:t>Com base nos três pontos citados acima – uso das tecnologias, dificuldade do trabalho interdisciplinar e falta de motivação pela leitura e escrita – é que faz-se necessária a intervenção deste projeto que visa amenizar e até onde for possível sanar esses problemas detectados na nossa unidade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Considerando algumas das dificuldades encontradas na E.E. Joaquim Gonçalves Ledo com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 </w:t>
      </w:r>
      <w:r>
        <w:rPr/>
        <w:t>Resistência ao uso das tecnologi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 </w:t>
      </w:r>
      <w:r>
        <w:rPr/>
        <w:t>Dificuldade do trabalho interdisciplinar entre professores 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 </w:t>
      </w:r>
      <w:r>
        <w:rPr/>
        <w:t>Falta de motivação dos alunos quanto à leitura e à escrita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/>
        <w:t>Faz-se necessária a intervenção das professoras multiplicadoras da STE junto aos professores regentes de Língua Portuguesa, Artes e Inglês do 6º ano do Ensino Fundamental ao 1º ano do Ensino Médio, para que assim criem-se métodos de ensino mais atrativo para os alunos e proporcione uma aprendizagem mais significativa, utilizando histórias em quadrinhos e, com essa intervenção ajudar a amenizar as dificuldades cit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ÚBLICO-AL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 </w:t>
      </w:r>
      <w:r>
        <w:rPr/>
        <w:t>Professores do 6º ano do Ensino Fundamental ao 1º ano do Ensino Médio das seguintes disciplina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>Língua Portugue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>Ar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>Inglê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Alunos do 6º ano do Ensino Fundamental ao 1º ano do Ensino Médio do período matutino e vesperti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ETIVO GER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 xml:space="preserve"> </w:t>
      </w:r>
      <w:r>
        <w:rPr/>
        <w:t>Desenvolver através das tecnologias a capacitação de professores de Língua Portuguesa, artes e inglês, para que os mesmos possam trabalhar de forma interdisciplinar, tornando o processo ensino-aprendizagem mais significativ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ETIVOS ESPECÍFI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/>
        </w:rPr>
        <w:t xml:space="preserve"> </w:t>
      </w:r>
      <w:r>
        <w:rPr/>
        <w:t>Promover a interação entre professores da STE, professores regentes e alun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Proporcionar aos professores(as) regentes métodos de ensino-aprendizagem mais significativos e atrativos para os alun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Despertar nos alunos o interesse pela leitura e escrita, através das histórias em quadrinh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/>
        <w:t>Promover uma maior integração dos professores(as) com as novas tecnologi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ÇÕ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 xml:space="preserve"> </w:t>
      </w:r>
      <w:r>
        <w:rPr/>
        <w:t>Capacitar professores(as) das disciplinas envolvidas quanto à montagem das histórias em quadrinhos no site (Obs: estamos definindo ainda o site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>Apresentar aos alunos o site escolhid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>Incentivar os alunos a criarem histórias em quadrinhos na sala de aul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 xml:space="preserve"> </w:t>
      </w:r>
      <w:r>
        <w:rPr/>
        <w:t>Agendar horários na STE para que os professores juntamente com seus alunos possam confeccionar as história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jc w:val="both"/>
        <w:rPr/>
      </w:pPr>
      <w:r>
        <w:rPr/>
        <w:t xml:space="preserve"> </w:t>
      </w:r>
      <w:r>
        <w:rPr/>
        <w:t>Montar um gibi com as melhores histórias criada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TODOLOGIA</w:t>
      </w:r>
    </w:p>
    <w:p>
      <w:pPr>
        <w:pStyle w:val="Normal"/>
        <w:spacing w:lineRule="auto" w:line="360"/>
        <w:jc w:val="both"/>
        <w:rPr/>
      </w:pPr>
      <w:r>
        <w:rPr/>
        <w:tab/>
        <w:t>Primeiramente haverá a capacitação dos professores(as) das disciplinas de Língua Portuguesa, Artes e Inglês quanto ao uso do site escolhido e as demais ferramentas que se tornarem necessárias para a criação das histórias.</w:t>
      </w:r>
    </w:p>
    <w:p>
      <w:pPr>
        <w:pStyle w:val="Normal"/>
        <w:spacing w:lineRule="auto" w:line="360"/>
        <w:jc w:val="both"/>
        <w:rPr/>
      </w:pPr>
      <w:r>
        <w:rPr/>
        <w:tab/>
        <w:t>Em seguida será realizada a apresentação do site aos alunos envolvidos no projeto e os mesmos serão incentivados pelos professores a criarem suas historinhas em sala de aula para posteriormente serem criadas no site.</w:t>
      </w:r>
    </w:p>
    <w:p>
      <w:pPr>
        <w:pStyle w:val="Normal"/>
        <w:spacing w:lineRule="auto" w:line="360"/>
        <w:jc w:val="both"/>
        <w:rPr/>
      </w:pPr>
      <w:r>
        <w:rPr/>
        <w:tab/>
        <w:t>Serão agendados horários para que os professores possam trazer os alunos até a sala de tecnologias para confeccionarem suas histórias utilizando o site escolhido.</w:t>
      </w:r>
    </w:p>
    <w:p>
      <w:pPr>
        <w:pStyle w:val="Normal"/>
        <w:spacing w:lineRule="auto" w:line="360"/>
        <w:jc w:val="both"/>
        <w:rPr/>
      </w:pPr>
      <w:r>
        <w:rPr/>
        <w:tab/>
        <w:t>Depois que as histórias forem montadas serão selecionadas as melhores e será criado um gibi.</w:t>
      </w:r>
    </w:p>
    <w:p>
      <w:pPr>
        <w:pStyle w:val="Normal"/>
        <w:spacing w:lineRule="auto" w:line="360"/>
        <w:jc w:val="both"/>
        <w:rPr/>
      </w:pPr>
      <w:r>
        <w:rPr/>
        <w:tab/>
        <w:t>Para concluir o projeto, professores e alunos apresentarão o trabalho para a comunidade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RONOGRAMA</w:t>
      </w:r>
    </w:p>
    <w:tbl>
      <w:tblPr>
        <w:tblW w:w="95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44"/>
        <w:gridCol w:w="2245"/>
        <w:gridCol w:w="225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IVIDADE DESENVOLV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º DE AULA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FESSORAS S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apacitar professores(as) regentes para uso do site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A defini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 defini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Sirlene e Ticya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presentar o site aos aluno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A defini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 defini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ofessores(as) regentes, professoras da ST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riar histórias em quadrinho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A defini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 defini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ofessores(as) regentes e alunos(a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gendamento de horários na STE para confecção das historinhas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A defini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 defini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ofessoras STE, professores(as) rege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Criar gibi com as história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A defini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 defini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rofessores STE, professores(as) regentes e alunos(as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Será avaliado o desempenho dos alunos bem como o interesse apresentado pelos mesmos no decorrer do desenvolvimento do projeto e como produto final do trabalho será confeccionado um gibi com as melhores histórias criad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58:00Z</dcterms:created>
  <dc:creator>SEDMS</dc:creator>
  <dc:description/>
  <dc:language>en-US</dc:language>
  <cp:lastModifiedBy>SEDMS</cp:lastModifiedBy>
  <dcterms:modified xsi:type="dcterms:W3CDTF">2009-08-20T13:20:00Z</dcterms:modified>
  <cp:revision>2</cp:revision>
  <dc:subject/>
  <dc:title>ESCOLA ESTADUAL JOAQUIM GONÇALVES LEDO</dc:title>
</cp:coreProperties>
</file>